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665355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bookmarkStart w:id="0" w:name="_Hlk221004885"/>
      <w:r>
        <w:rPr>
          <w:b/>
          <w:sz w:val="28"/>
          <w:szCs w:val="28"/>
          <w:lang w:val="uk-UA"/>
        </w:rPr>
        <w:t xml:space="preserve">Про надання </w:t>
      </w:r>
      <w:bookmarkEnd w:id="0"/>
      <w:r>
        <w:rPr>
          <w:b/>
          <w:sz w:val="28"/>
          <w:szCs w:val="28"/>
          <w:lang w:val="uk-UA"/>
        </w:rPr>
        <w:t xml:space="preserve">ФОП </w:t>
      </w:r>
      <w:bookmarkStart w:id="1" w:name="_Hlk213317024"/>
      <w:r>
        <w:rPr>
          <w:b/>
          <w:sz w:val="28"/>
          <w:szCs w:val="28"/>
          <w:lang w:val="uk-UA"/>
        </w:rPr>
        <w:t xml:space="preserve">Макусі Максиму Віталійовичу </w:t>
      </w:r>
      <w:bookmarkStart w:id="2" w:name="_Hlk221004898"/>
      <w:bookmarkEnd w:id="1"/>
      <w:r>
        <w:rPr>
          <w:b/>
          <w:sz w:val="28"/>
          <w:szCs w:val="28"/>
          <w:lang w:val="uk-UA"/>
        </w:rPr>
        <w:t>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Макухи Максима Віталійовича та подані матеріали щодо надання дозволу на встановлення об’єктів зовнішньої реклами за адресою: вулиця Каштанова 7 В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Надати дозвіл ФОП </w:t>
      </w:r>
      <w:bookmarkStart w:id="3" w:name="_Hlk221019589"/>
      <w:r>
        <w:rPr>
          <w:sz w:val="28"/>
          <w:szCs w:val="28"/>
          <w:lang w:val="uk-UA"/>
        </w:rPr>
        <w:t xml:space="preserve">Макусі Максиму Віталійовичу </w:t>
      </w:r>
      <w:bookmarkEnd w:id="3"/>
      <w:r>
        <w:rPr>
          <w:sz w:val="28"/>
          <w:szCs w:val="28"/>
          <w:lang w:val="uk-UA"/>
        </w:rPr>
        <w:t xml:space="preserve">на встановлення об’єктів зовнішньої реклами, терміном на 5 (п’ять) років, за адресою: вулиця Каштанова 7-В, місто Обухів, Київська область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ска на фасаді будівлі, за географічними координатами 50.126420, 30.649371, розміром 3000 х 550 мм, загальною площа 1,6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банер на фасаді будівлі, за географічними координатами 50.126420, 30.649371, розміром 2010 х 1010 мм, загальною площа </w:t>
      </w:r>
      <w:bookmarkStart w:id="4" w:name="_Hlk221019427"/>
      <w:r>
        <w:rPr>
          <w:sz w:val="28"/>
          <w:szCs w:val="28"/>
          <w:lang w:val="uk-UA"/>
        </w:rPr>
        <w:t xml:space="preserve">2,03 </w:t>
      </w:r>
      <w:bookmarkEnd w:id="4"/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банер на фасаді будівлі, за географічними координатами 50.126420, 30.649371, розміром 2010 х 1010 мм, загальною площа 2,0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ендер двосторонній, за географічними координатами 50.126420, 30.649371, розміром 2010 х 1010 мм, загальною площа 2,03 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shd w:fill="FFFFFF" w:val="clear"/>
        </w:rPr>
        <w:tab/>
      </w:r>
      <w:r>
        <w:rPr>
          <w:sz w:val="28"/>
          <w:szCs w:val="28"/>
          <w:lang w:val="uk-UA"/>
        </w:rPr>
        <w:t xml:space="preserve">2. ФОП Макусі Максиму Віталійовичу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Макуху Максима Вітал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5T10:29:00Z</cp:lastPrinted>
  <dcterms:modified xsi:type="dcterms:W3CDTF">2026-02-09T09:10:00Z</dcterms:modified>
  <cp:revision>78</cp:revision>
  <dc:subject/>
  <dc:title> </dc:title>
</cp:coreProperties>
</file>